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О внесении изменений в статьи 2.4 и 8.11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Принятие проекта закона Новосибирской области «О внесении изменений в статьи 2.4 и 8.11 Закона Новосибирской области «О налогах и особенностях налогообложения отдельных категорий налогоплательщиков в Новосибирской области» (далее – проект закона) не потребует затрат из областного бюджета Новосибирской области.</w:t>
      </w:r>
    </w:p>
    <w:p>
      <w:pPr>
        <w:pStyle w:val="Normal"/>
        <w:spacing w:lineRule="atLeast" w:line="200" w:before="0" w:after="1"/>
        <w:ind w:firstLine="709"/>
        <w:jc w:val="both"/>
        <w:rPr/>
      </w:pPr>
      <w:r>
        <w:rPr>
          <w:szCs w:val="28"/>
        </w:rPr>
        <w:t>Согласно информации Управления Федеральной налоговой службы по Новосибирской области за налоговый период 2019 года исчислили налог на имущество 2 некоммерческих организации на сумму 1462,7 тыс. руб. и 2 некоммерческих организаций - транспортный налог на сумму 2,1 тыс. руб. в отношении 3 транспортных средств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Таким образом, принятие проекта закона приведет к уменьшению доходной части областного бюджета Новосибирской области, которое оценивается в размере не более 1 464,8 тыс. 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ценка потенциального налогового расхода будет осуществляться министерством региональной политики Новосибирской области, которое является координатором государственной программы Новосибирской области «Развитие институтов региональной политики и гражданского общества в Новосибирской области», утвержденной постановлением Правительства Новосибирской области от 26 декабря 2018 года № 570-п «Об утверждении государственной программы Новосибирской области «Развитие институтов региональной политики и гражданского общества в Новосибирской области»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6:00Z</dcterms:created>
  <dc:creator>test</dc:creator>
  <dc:description/>
  <dc:language>en-US</dc:language>
  <cp:lastModifiedBy>Сафронова Елена Владимировна</cp:lastModifiedBy>
  <cp:lastPrinted>2020-04-30T16:05:00Z</cp:lastPrinted>
  <dcterms:modified xsi:type="dcterms:W3CDTF">2021-05-11T03:36:00Z</dcterms:modified>
  <cp:revision>2</cp:revision>
  <dc:subject/>
  <dc:title/>
</cp:coreProperties>
</file>